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sz w:val="22"/>
          <w:u w:val="none"/>
        </w:rPr>
      </w:pPr>
      <w:r>
        <w:rPr>
          <w:rFonts w:cs="Arial Black" w:ascii="Arial Black" w:hAnsi="Arial Black"/>
          <w:b w:val="false"/>
          <w:bCs w:val="false"/>
          <w:sz w:val="22"/>
          <w:u w:val="none"/>
          <w:bdr w:val="single" w:sz="4" w:space="0" w:color="000000"/>
        </w:rPr>
        <w:t>Chapitre 3 les styles de direction  :</w:t>
      </w:r>
    </w:p>
    <w:p>
      <w:pPr>
        <w:pStyle w:val="Normal"/>
        <w:rPr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 xml:space="preserve">Objectifs </w:t>
      </w:r>
      <w:r>
        <w:rPr>
          <w:bCs/>
          <w:sz w:val="22"/>
        </w:rPr>
        <w:t>: identifier les déterminants de l’autorité et du pouvoir, identifier les différents styles de direction.</w:t>
      </w:r>
      <w:r>
        <w:rPr>
          <w:bCs/>
          <w:sz w:val="22"/>
        </w:rPr>
        <mc:AlternateContent>
          <mc:Choice Requires="wps">
            <w:drawing>
              <wp:inline distT="0" distB="0" distL="0" distR="0">
                <wp:extent cx="6671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upport de la leçon : polycopié ci-joint + livre Nathan pages 35-39 . Durée : environ 2 à 3 heures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mc:AlternateContent>
          <mc:Choice Requires="wps">
            <w:drawing>
              <wp:inline distT="0" distB="0" distL="0" distR="0">
                <wp:extent cx="6671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L’autorité :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uvoir et autorité 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s fondements de l’autorité 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cument 1 : « portrait de Carlos GHOSN », vidéo réalisée par la chaîne de télé France 24.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de-DE"/>
        </w:rPr>
      </w:pPr>
      <w:r>
        <w:rPr>
          <w:rStyle w:val="InternetLink"/>
          <w:lang w:val="de-DE"/>
        </w:rPr>
        <w:t>(lien internet  :</w:t>
      </w:r>
      <w:r>
        <w:rPr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http://stgressources.free.fr/recherche/autoritedirigeant.html</w:t>
        </w:r>
      </w:hyperlink>
      <w:r>
        <w:rPr>
          <w:lang w:val="de-DE"/>
        </w:rPr>
        <w:t>)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A partir de la vidéo projetée en classe, et du document 8 page 27 du livre, répondez aux questions suivantes :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1. Résumez le parcours professionnel du dirigeant  de l’entreprise RENAULT, Carlos GHOSN.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2. Pour quelle raison Carlos GHOSN n’a pu devenir PDG de l’entreprise MICHELIN ?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3. Relevez dans le(s) document(s) des éléments qui permettent d’affirmer que Carlos GHOSN possède une autorité fondée à la fois  sur son charisme (sa personnalité), son statut, charisme (sa personnalité), et ses compétences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r>
        <w:rPr>
          <w:rFonts w:cs="Arial" w:ascii="Arial" w:hAnsi="Arial"/>
          <w:b/>
          <w:bCs/>
          <w:i/>
          <w:color w:val="0000FF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s différents styles de direction 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cument 2 : les styles de direction selon Blake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3086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25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Intérêt porté par le dirigeant aux relations humaines</w:t>
      </w:r>
    </w:p>
    <w:p>
      <w:pPr>
        <w:pStyle w:val="Normal"/>
        <w:jc w:val="both"/>
        <w:rPr/>
      </w:pPr>
      <w:r>
        <w:rPr/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62230</wp:posOffset>
                </wp:positionV>
                <wp:extent cx="16090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yle 1/9 : peu d’intérêt pour la production. Ce style de direction privilégie les bonnes relations huma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yle 1/9 : peu d’intérêt pour la production. Ce style de direction privilégie les bonnes relations humaine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655</wp:posOffset>
                </wp:positionH>
                <wp:positionV relativeFrom="paragraph">
                  <wp:posOffset>62230</wp:posOffset>
                </wp:positionV>
                <wp:extent cx="16090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yle 9/9 : intérêt maximal à la fois pour la production et le personnel, un style « idéal » difficile à mettre en prat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yle 9/9 : intérêt maximal à la fois pour la production et le personnel, un style « idéal » difficile à mettre en pratiqu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39370</wp:posOffset>
                </wp:positionV>
                <wp:extent cx="16090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yle 5/5 : équilibre entre les nécessités de la production et le maintien du moral des salari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yle 5/5 : équilibre entre les nécessités de la production et le maintien du moral des salarié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130810</wp:posOffset>
                </wp:positionV>
                <wp:extent cx="16090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yle 1/1 : peu d’intérêt. Les efforts consentis permettent à peine de maintenir l’organis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0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yle 1/1 : peu d’intérêt. Les efforts consentis permettent à peine de maintenir l’organis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130810</wp:posOffset>
                </wp:positionV>
                <wp:extent cx="16090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yle 9/1 :  recherche l’efficacité de la production sans tenir compte du facteur humain.  Style taylor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0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tyle 9/1 :  recherche l’efficacité de la production sans tenir compte du facteur humain.  Style taylorien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4800600" cy="30480"/>
                <wp:effectExtent l="635" t="825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5pt" to="395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.</w:t>
      </w:r>
    </w:p>
    <w:p>
      <w:pPr>
        <w:pStyle w:val="Normal"/>
        <w:jc w:val="both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ntérêt porté par le dirigeant à la production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Source</w:t>
      </w:r>
      <w:r>
        <w:rPr>
          <w:iCs/>
        </w:rPr>
        <w:t xml:space="preserve"> : R. Blake et J.S. Mouton, </w:t>
      </w:r>
      <w:r>
        <w:rPr>
          <w:i/>
          <w:iCs/>
        </w:rPr>
        <w:t>Dimension du management</w:t>
      </w:r>
      <w:r>
        <w:rPr>
          <w:iCs/>
        </w:rPr>
        <w:t>,</w:t>
        <w:br/>
        <w:t>Éditions d’Organisation, 1975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A partir du document 2 ci-dessus, répondez aux questions suivantes :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4. Citez et expliquez  les 2 contraintes que doit respecter un dirigeant, pour manager son équipe.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5. Pour quelle raison ces 2 contraintes sont-elles difficiles à  concilier ? Vous prendrez l’exemple du secteur de la restauration rapide (Mac Donald…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bCs/>
          <w:i/>
          <w:color w:val="0000FF"/>
        </w:rPr>
        <w:t>6. Expliquez le style qui se rapprocherait le plus pour les activités suivantes : un salon de coiffure haut de gamme, un restaurant de type fast-food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ecourant"/>
        <w:numPr>
          <w:ilvl w:val="1"/>
          <w:numId w:val="6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le style autoritaire ou exploiteur : </w:t>
      </w:r>
    </w:p>
    <w:p>
      <w:pPr>
        <w:pStyle w:val="Textecourant"/>
        <w:numPr>
          <w:ilvl w:val="1"/>
          <w:numId w:val="6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le style consultatif : </w:t>
      </w:r>
    </w:p>
    <w:p>
      <w:pPr>
        <w:pStyle w:val="Textecourant"/>
        <w:numPr>
          <w:ilvl w:val="1"/>
          <w:numId w:val="6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le style paternaliste : </w:t>
      </w:r>
    </w:p>
    <w:p>
      <w:pPr>
        <w:pStyle w:val="Textecourant"/>
        <w:ind w:left="10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ecourant"/>
        <w:ind w:left="10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ecourant"/>
        <w:numPr>
          <w:ilvl w:val="1"/>
          <w:numId w:val="6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 style participatif :</w:t>
      </w:r>
    </w:p>
    <w:p>
      <w:pPr>
        <w:pStyle w:val="Normal"/>
        <w:jc w:val="both"/>
        <w:rPr/>
      </w:pPr>
      <w:r>
        <w:rPr>
          <w:b/>
          <w:bCs/>
          <w:u w:val="single"/>
        </w:rPr>
        <w:t>Document 3 : vidéo « le management des salariés chez AUCHAN », CAPA Entreprises.</w:t>
      </w:r>
    </w:p>
    <w:p>
      <w:pPr>
        <w:pStyle w:val="Normal"/>
        <w:ind w:left="360" w:hanging="0"/>
        <w:jc w:val="both"/>
        <w:rPr>
          <w:rStyle w:val="InternetLink"/>
          <w:lang w:val="de-DE"/>
        </w:rPr>
      </w:pPr>
      <w:r>
        <w:rPr>
          <w:rStyle w:val="InternetLink"/>
          <w:lang w:val="de-DE"/>
        </w:rPr>
        <w:t xml:space="preserve">(lien internet : </w:t>
      </w:r>
      <w:hyperlink r:id="rId3">
        <w:r>
          <w:rPr>
            <w:rStyle w:val="InternetLink"/>
            <w:lang w:val="de-DE"/>
          </w:rPr>
          <w:t>http://stgressources.free.fr/recherche/auchan.html</w:t>
        </w:r>
      </w:hyperlink>
      <w:r>
        <w:rPr>
          <w:rStyle w:val="InternetLink"/>
          <w:lang w:val="de-DE"/>
        </w:rPr>
        <w:t>)</w:t>
      </w:r>
    </w:p>
    <w:p>
      <w:pPr>
        <w:pStyle w:val="Normal"/>
        <w:jc w:val="both"/>
        <w:rPr/>
      </w:pPr>
      <w:r>
        <w:rPr>
          <w:b/>
          <w:bCs/>
          <w:i/>
          <w:color w:val="0000FF"/>
        </w:rPr>
        <w:t>A partir de la vidéo projetée en classe, répondez aux questions suivantes :</w:t>
      </w:r>
    </w:p>
    <w:p>
      <w:pPr>
        <w:pStyle w:val="Textecourant"/>
        <w:rPr/>
      </w:pPr>
      <w:r>
        <w:rPr>
          <w:b/>
          <w:bCs/>
          <w:i/>
          <w:color w:val="0000FF"/>
        </w:rPr>
        <w:t>7. Présentez l’entreprise Auchan (type d’entreprise, taille, secteur d’activité, type de client).</w:t>
      </w:r>
    </w:p>
    <w:p>
      <w:pPr>
        <w:pStyle w:val="Textecourant"/>
        <w:rPr/>
      </w:pPr>
      <w:r>
        <w:rPr>
          <w:b/>
          <w:bCs/>
          <w:i/>
          <w:color w:val="0000FF"/>
        </w:rPr>
        <w:t>8. Expliquez les grands axes d’un management basé sur les travail en équipe.</w:t>
      </w:r>
    </w:p>
    <w:p>
      <w:pPr>
        <w:pStyle w:val="Textecourant"/>
        <w:rPr/>
      </w:pPr>
      <w:r>
        <w:rPr>
          <w:b/>
          <w:bCs/>
          <w:i/>
          <w:color w:val="0000FF"/>
        </w:rPr>
        <w:t>9. Expliquez en quoi ce style de management permet de résoudre les limites du style autoritaire.</w:t>
      </w:r>
    </w:p>
    <w:p>
      <w:pPr>
        <w:pStyle w:val="Textecourant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Textecourant"/>
        <w:numPr>
          <w:ilvl w:val="1"/>
          <w:numId w:val="6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 style de direction idéal pour une organisation :</w:t>
      </w:r>
    </w:p>
    <w:p>
      <w:pPr>
        <w:pStyle w:val="Normal"/>
        <w:jc w:val="both"/>
        <w:rPr/>
      </w:pPr>
      <w:r>
        <w:rPr>
          <w:b/>
          <w:bCs/>
          <w:u w:val="single"/>
        </w:rPr>
        <w:t>Document 4 : vidéo « </w:t>
      </w:r>
      <w:r>
        <w:rPr>
          <w:b/>
          <w:u w:val="single"/>
        </w:rPr>
        <w:t>Les effets pervers des nouvelles méthodes de management</w:t>
      </w:r>
      <w:r>
        <w:rPr>
          <w:b/>
          <w:bCs/>
          <w:u w:val="single"/>
        </w:rPr>
        <w:t>», Complément d’enquête, France 2.</w:t>
      </w:r>
    </w:p>
    <w:p>
      <w:pPr>
        <w:pStyle w:val="Normal"/>
        <w:jc w:val="both"/>
        <w:rPr/>
      </w:pPr>
      <w:r>
        <w:rPr>
          <w:lang w:val="de-DE"/>
        </w:rPr>
        <w:t xml:space="preserve">(Lien internet : </w:t>
      </w:r>
      <w:hyperlink r:id="rId4">
        <w:r>
          <w:rPr>
            <w:rStyle w:val="InternetLink"/>
            <w:lang w:val="de-DE"/>
          </w:rPr>
          <w:t>http://stgressources.free.fr/recherche/travaillertue.html</w:t>
        </w:r>
      </w:hyperlink>
      <w:r>
        <w:rPr>
          <w:lang w:val="de-DE"/>
        </w:rPr>
        <w:t>)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A partir de la vidéo projetée en classe, répondez aux questions suivantes :</w:t>
      </w:r>
    </w:p>
    <w:p>
      <w:pPr>
        <w:pStyle w:val="Normal"/>
        <w:jc w:val="both"/>
        <w:rPr/>
      </w:pPr>
      <w:r>
        <w:rPr>
          <w:b/>
          <w:bCs/>
          <w:i/>
          <w:color w:val="0000FF"/>
        </w:rPr>
        <w:t>10. Repérez les facteurs qui peuvent pousser les salariés à tomber en dépression, à cause du travail.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11. Selon Bernard THIBAULT (secrétaire général de la CGT, syndicat salarié), pour quelle raison les nouvelles méthodes de management (basées sur le style participatif), ont-elles accru le stress des salariés au travail ?</w:t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mc:AlternateContent>
          <mc:Choice Requires="wps">
            <w:drawing>
              <wp:inline distT="0" distB="0" distL="0" distR="0">
                <wp:extent cx="6671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Mots-clé :</w:t>
      </w:r>
      <w:r>
        <w:rPr/>
        <w:t xml:space="preserve"> pouvoir et autorité, styles de direction, style participatif, autoritaire, paternaliste, consultatif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mc:AlternateContent>
          <mc:Choice Requires="wps">
            <w:drawing>
              <wp:inline distT="0" distB="0" distL="0" distR="0">
                <wp:extent cx="6671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ecoura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8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nthèse du chapitre 3 : les styles de direction :</w:t>
      </w:r>
    </w:p>
    <w:p>
      <w:pPr>
        <w:pStyle w:val="Textecouran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courant"/>
        <w:numPr>
          <w:ilvl w:val="0"/>
          <w:numId w:val="4"/>
        </w:numPr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’autorité :</w:t>
      </w:r>
    </w:p>
    <w:p>
      <w:pPr>
        <w:pStyle w:val="Textecourant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st nécessaire pour imposer ses décisions car basé sur la capacité du dirigeant à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20955</wp:posOffset>
                </wp:positionV>
                <wp:extent cx="12763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s fondement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s fondement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2171700" cy="571500"/>
                <wp:effectExtent l="0" t="5080" r="127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pt" to="242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2286000" cy="571500"/>
                <wp:effectExtent l="1270" t="508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pt" to="422.9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pt" to="243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1905</wp:posOffset>
                </wp:positionV>
                <wp:extent cx="1619250" cy="8191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Le charism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-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Le charism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1905</wp:posOffset>
                </wp:positionV>
                <wp:extent cx="1619250" cy="8191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 statut qui confère l’auto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-0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Le statut qui confère l’auto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-1905</wp:posOffset>
                </wp:positionV>
                <wp:extent cx="1733550" cy="819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capacité confère l’auto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-0.1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 capacité confère l’auto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courant"/>
        <w:numPr>
          <w:ilvl w:val="0"/>
          <w:numId w:val="4"/>
        </w:numPr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0</wp:posOffset>
                </wp:positionV>
                <wp:extent cx="6742430" cy="15995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1599480"/>
                          <a:chOff x="0" y="0"/>
                          <a:chExt cx="6742440" cy="159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7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oritair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0"/>
                            <a:ext cx="1497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ultatif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ision après consultation de ses employ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6320" y="0"/>
                            <a:ext cx="1497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ternalist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dirigeant s’occupe de ses employés comme le père de ses enf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0"/>
                            <a:ext cx="1497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Décisions  et organise travail  prises par l’équipe pour atteindre des objectifs fixés par la dir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pt;width:530.9pt;height:125.95pt" coordorigin="-180,600" coordsize="10618,2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600;width:2358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oritair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3;top:600;width:2358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ultatif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ision après consultation de ses employ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6;top:600;width:2358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ternalist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dirigeant s’occupe de ses employés comme le père de ses enfa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9;top:600;width:2358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Décisions  et organise travail  prises par l’équipe pour atteindre des objectifs fixés par la dir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0</wp:posOffset>
                </wp:positionV>
                <wp:extent cx="342900" cy="1485900"/>
                <wp:effectExtent l="5715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pt;margin-top:120pt;width:26.95pt;height:11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-247015</wp:posOffset>
                </wp:positionV>
                <wp:extent cx="342900" cy="5029200"/>
                <wp:effectExtent l="5715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5029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74160 h 2851200"/>
                            <a:gd name="textAreaBottom" fmla="*/ 277704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-19.5pt;width:26.95pt;height:39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Les différents styles de direc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0</wp:posOffset>
                </wp:positionV>
                <wp:extent cx="1714500" cy="8001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entré sur la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9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entré sur la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438400</wp:posOffset>
                </wp:positionV>
                <wp:extent cx="1714500" cy="4578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entré sur les relations huma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05pt;mso-wrap-distance-left:9.05pt;mso-wrap-distance-right:9.05pt;mso-wrap-distance-top:0pt;mso-wrap-distance-bottom:0pt;margin-top:19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entré sur les relations hum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720" w:right="680" w:gutter="0" w:header="0" w:top="360" w:footer="212" w:bottom="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120" w:leader="none"/>
      </w:tabs>
      <w:rPr/>
    </w:pPr>
    <w:r>
      <w:rPr/>
      <w:tab/>
    </w:r>
    <w:r>
      <w:rPr>
        <w:sz w:val="16"/>
      </w:rPr>
      <w:t>Management Term STG – chap 3 les styles de direc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817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763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390" w:leader="none"/>
        <w:tab w:val="left" w:pos="5760" w:leader="none"/>
      </w:tabs>
      <w:ind w:left="3240" w:right="4030" w:firstLine="15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66" w:leader="none"/>
        <w:tab w:val="left" w:pos="1545" w:leader="none"/>
      </w:tabs>
      <w:ind w:left="1065" w:hanging="0"/>
      <w:outlineLvl w:val="3"/>
    </w:pPr>
    <w:rPr>
      <w:rFonts w:ascii="Franklin Gothic Demi Cond" w:hAnsi="Franklin Gothic Demi Cond" w:cs="Franklin Gothic Demi Cond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545" w:leader="none"/>
      </w:tabs>
      <w:outlineLvl w:val="5"/>
    </w:pPr>
    <w:rPr>
      <w:rFonts w:ascii="Franklin Gothic Demi Cond" w:hAnsi="Franklin Gothic Demi Cond" w:cs="Franklin Gothic Demi Cond"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sz w:val="24"/>
      <w:szCs w:val="24"/>
      <w:lang w:val="fr-FR" w:bidi="ar-SA"/>
    </w:rPr>
  </w:style>
  <w:style w:type="character" w:styleId="TextecourantCar">
    <w:name w:val="Texte courant Car"/>
    <w:basedOn w:val="Policepardfaut"/>
    <w:qFormat/>
    <w:rPr>
      <w:sz w:val="24"/>
      <w:szCs w:val="24"/>
      <w:lang w:val="fr-FR" w:bidi="ar-SA"/>
    </w:rPr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85" w:leader="none"/>
      </w:tabs>
      <w:ind w:left="1418" w:hanging="0"/>
      <w:jc w:val="both"/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066" w:leader="none"/>
        <w:tab w:val="left" w:pos="1545" w:leader="none"/>
      </w:tabs>
      <w:ind w:left="1065" w:hanging="0"/>
      <w:jc w:val="both"/>
    </w:pPr>
    <w:rPr>
      <w:color w:val="FF0000"/>
    </w:rPr>
  </w:style>
  <w:style w:type="paragraph" w:styleId="Corpsdetexte2">
    <w:name w:val="Corps de texte 2"/>
    <w:basedOn w:val="Normal"/>
    <w:qFormat/>
    <w:pPr>
      <w:jc w:val="both"/>
    </w:pPr>
    <w:rPr>
      <w:color w:val="0000FF"/>
    </w:rPr>
  </w:style>
  <w:style w:type="paragraph" w:styleId="Corpsdetexte3">
    <w:name w:val="Corps de texte 3"/>
    <w:basedOn w:val="Normal"/>
    <w:qFormat/>
    <w:pPr/>
    <w:rPr>
      <w:sz w:val="18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>
      <w:bC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courant">
    <w:name w:val="Texte coura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autexte">
    <w:name w:val="tableau texte"/>
    <w:basedOn w:val="Normal"/>
    <w:qFormat/>
    <w:pPr>
      <w:spacing w:lineRule="exact" w:line="280"/>
    </w:pPr>
    <w:rPr>
      <w:sz w:val="22"/>
      <w:szCs w:val="20"/>
    </w:rPr>
  </w:style>
  <w:style w:type="paragraph" w:styleId="Titrerubrique">
    <w:name w:val="titre rubrique"/>
    <w:basedOn w:val="Heading5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60" w:after="120"/>
      <w:outlineLvl w:val="9"/>
    </w:pPr>
    <w:rPr>
      <w:sz w:val="3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gressources.free.fr/recherche/autoritedirigeant.html" TargetMode="External"/><Relationship Id="rId3" Type="http://schemas.openxmlformats.org/officeDocument/2006/relationships/hyperlink" Target="http://stgressources.free.fr/recherche/auchan.html" TargetMode="External"/><Relationship Id="rId4" Type="http://schemas.openxmlformats.org/officeDocument/2006/relationships/hyperlink" Target="http://stgressources.free.fr/recherche/travaillertue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57:00Z</dcterms:created>
  <dc:creator>Olivier TOURBIN</dc:creator>
  <dc:description/>
  <cp:keywords/>
  <dc:language>en-US</dc:language>
  <cp:lastModifiedBy>olivier</cp:lastModifiedBy>
  <cp:lastPrinted>2002-04-29T11:55:00Z</cp:lastPrinted>
  <dcterms:modified xsi:type="dcterms:W3CDTF">2009-10-06T15:44:00Z</dcterms:modified>
  <cp:revision>283</cp:revision>
  <dc:subject/>
  <dc:title>chapitre 3 les styles de direction</dc:title>
</cp:coreProperties>
</file>