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  <w:t>TD de mise à niveau sur l’utilisation du logiciel WORD 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Objectifs : Découvrir les notions d’organisation et d’entreprise, personnaliser l’environnement de travail sous Word 2003, mettre en forme un texte, mettre en page un texte, créer et manipuler des tableau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ous disposez dans votre dossier de 2 documents au format WORD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un document nommé « organisation.doc » dans lequel vous allez effectuer votre travail de mise en forme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Un document nommé « correction » qui représente le résultat final.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L’objectif est de mettre ne forme le premier document, afin d’obtenir le même résultat que la correction.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Vous disposez pour cela d’un dossier « vidéos » qui contient toutes les vidéos des procédures ci-dessou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us pouvez accéder à ces vidéos directement sur ce document en cliquant sur les liens hypertexte soulignés tout en appuyant sur la touche  « ctrl »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CCCC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mier travail : préparation de l’environnement de travail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jc w:val="both"/>
        <w:rPr/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8"/>
        </w:rPr>
        <w:tab/>
      </w:r>
      <w:r>
        <w:rPr>
          <w:sz w:val="22"/>
        </w:rPr>
        <w:t>Ouvrir le fichier organisation.doc. et vérifier que le texte est affiché en mode Pag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color w:val="0000FF"/>
          <w:sz w:val="22"/>
        </w:rPr>
      </w:pPr>
      <w:hyperlink r:id="rId3">
        <w:r>
          <w:rPr>
            <w:rStyle w:val="InternetLink"/>
            <w:sz w:val="22"/>
          </w:rPr>
          <w:t>Procédure (voir vidéo 1) :</w:t>
        </w:r>
      </w:hyperlink>
      <w:r>
        <w:rPr>
          <w:color w:val="0000FF"/>
          <w:sz w:val="22"/>
        </w:rPr>
        <w:t xml:space="preserve"> Menu « affichage » </w:t>
      </w:r>
      <w:r>
        <w:rPr>
          <w:rFonts w:eastAsia="Wingdings" w:cs="Wingdings" w:ascii="Wingdings" w:hAnsi="Wingdings"/>
          <w:color w:val="0000FF"/>
          <w:sz w:val="22"/>
        </w:rPr>
        <w:t></w:t>
      </w:r>
      <w:r>
        <w:rPr>
          <w:color w:val="0000FF"/>
          <w:sz w:val="22"/>
        </w:rPr>
        <w:t xml:space="preserve"> onglet  « Page »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tbl>
      <w:tblPr>
        <w:tblW w:w="9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60"/>
        <w:gridCol w:w="1980"/>
        <w:gridCol w:w="1243"/>
      </w:tblGrid>
      <w:tr>
        <w:trPr>
          <w:trHeight w:val="258" w:hRule="atLeast"/>
          <w:cantSplit w:val="true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Évaluation</w:t>
            </w:r>
          </w:p>
        </w:tc>
      </w:tr>
      <w:tr>
        <w:trPr>
          <w:trHeight w:val="37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sans a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avec aide (professeur, aide logiciel, élève…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n réalisé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uverture W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Ouverture fichier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exte affiché en mode pag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7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CCCC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uxième travail : mise en page du document</w:t>
      </w:r>
    </w:p>
    <w:p>
      <w:pPr>
        <w:pStyle w:val="Header"/>
        <w:tabs>
          <w:tab w:val="clear" w:pos="4536"/>
          <w:tab w:val="clear" w:pos="9072"/>
        </w:tabs>
        <w:spacing w:lineRule="exact" w:line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aisir le titre en haut du document. Titre à saisir : Organisation et entreprise.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57" w:hanging="0"/>
        <w:jc w:val="both"/>
        <w:rPr/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8"/>
        </w:rPr>
        <w:tab/>
      </w:r>
      <w:r>
        <w:rPr>
          <w:sz w:val="22"/>
        </w:rPr>
        <w:t xml:space="preserve">Encadrer le titre. 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spacing w:lineRule="exact" w:line="120"/>
        <w:ind w:left="357" w:hanging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5848350" cy="686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(voir vidéo 2) :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left="-18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- Sélectionnez le tit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Menu « Accueil »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cliquez sur l’icône « bordures extérieures »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Encadrez tous les bo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54.0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both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(voir vidéo 2) :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left="-180" w:hanging="0"/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- Sélectionnez le titre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Menu « Accueil »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cliquez sur l’icône « bordures extérieures »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Encadrez tous les b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8"/>
        </w:rPr>
        <w:tab/>
      </w:r>
      <w:r>
        <w:rPr>
          <w:sz w:val="22"/>
        </w:rPr>
        <w:t>Appliquer au titre la police Arial, la taille de police 14, et centrez le titr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20" w:leader="none"/>
        </w:tabs>
        <w:jc w:val="both"/>
        <w:rPr>
          <w:sz w:val="18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34050" cy="81407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(voir vidéo 3) :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- Menu « Accueil »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Sélectionner le titre et appliquez dans la barre d’outils la police « Arial », la taille de police « 14 »,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- Dans la barre d’outil, sélectionnez l’icône « centrer 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1.5pt;height:64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(voir vidéo 3) :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- Menu « Accueil »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Sélectionner le titre et appliquez dans la barre d’outils la police « Arial », la taille de police « 14 »,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>- Dans la barre d’outil, sélectionnez l’icône « centrer 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Saisir, dans le cadre réservé au pied de page au centre, un numéro de page automatiqu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/>
      </w:pPr>
      <w:hyperlink r:id="rId10">
        <w:r>
          <w:rPr>
            <w:rStyle w:val="InternetLink"/>
            <w:sz w:val="22"/>
          </w:rPr>
          <w:t>Procédure (voir vidéo 4) :</w:t>
        </w:r>
      </w:hyperlink>
      <w:r>
        <w:rPr>
          <w:color w:val="0000FF"/>
          <w:sz w:val="22"/>
        </w:rPr>
        <w:t xml:space="preserve">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/>
      </w:pPr>
      <w:r>
        <w:rPr>
          <w:color w:val="0000FF"/>
          <w:sz w:val="22"/>
        </w:rPr>
        <w:t xml:space="preserve">- Double-cliquez sur le pied de page situé dans la marge du bas de la feuille  </w:t>
      </w:r>
      <w:r>
        <w:rPr>
          <w:rFonts w:eastAsia="Wingdings" w:cs="Wingdings" w:ascii="Wingdings" w:hAnsi="Wingdings"/>
          <w:color w:val="0000FF"/>
          <w:sz w:val="22"/>
        </w:rPr>
        <w:t></w:t>
      </w:r>
      <w:r>
        <w:rPr>
          <w:color w:val="0000FF"/>
          <w:sz w:val="22"/>
        </w:rPr>
        <w:t xml:space="preserve">  une nouvelle fenêtre appelée « création » apparaîtra dans le menu </w:t>
      </w:r>
      <w:r>
        <w:rPr>
          <w:rFonts w:eastAsia="Wingdings" w:cs="Wingdings" w:ascii="Wingdings" w:hAnsi="Wingdings"/>
          <w:color w:val="0000FF"/>
          <w:sz w:val="22"/>
        </w:rPr>
        <w:t></w:t>
      </w:r>
      <w:r>
        <w:rPr>
          <w:color w:val="0000FF"/>
          <w:sz w:val="22"/>
        </w:rPr>
        <w:t xml:space="preserve"> cliquez sur l’icône « numéro de page »</w:t>
      </w:r>
      <w:r>
        <w:rPr/>
        <w:t xml:space="preserve"> </w:t>
      </w:r>
      <w:r>
        <w:rPr>
          <w:color w:val="0000FF"/>
          <w:sz w:val="22"/>
        </w:rPr>
        <w:t>puis « position actuelle », puis centrez le numéro de page. Double cliquez sur le centre du document pour quitter le pied de page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Régler les marges du document : marges haut et bas : 1,7 cm, marges gauche et droite : 2,5 cm, pied de page : 1,5 cm, en-tête : 1,25 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57340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(voir vidéo 5) :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- Menu « Mise en page»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cliquez sur l’icône « Marges » puis sur « marges personnalisées » 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 insérez les valeurs ci-des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5.6pt;mso-position-vertical-relative:text;margin-left:-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(voir vidéo 5) :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- Menu « Mise en page»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cliquez sur l’icône « Marges » puis sur « marges personnalisées » 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 insérez les valeurs ci-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  <w:t>Fermez l’entête et le pied de page.</w:t>
      </w:r>
    </w:p>
    <w:tbl>
      <w:tblPr>
        <w:tblW w:w="9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60"/>
        <w:gridCol w:w="1980"/>
        <w:gridCol w:w="1243"/>
      </w:tblGrid>
      <w:tr>
        <w:trPr>
          <w:trHeight w:val="258" w:hRule="atLeast"/>
          <w:cantSplit w:val="true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Évaluation</w:t>
            </w:r>
          </w:p>
        </w:tc>
      </w:tr>
      <w:tr>
        <w:trPr>
          <w:trHeight w:val="37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sans a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avec aide (professeur, aide logiciel, élève…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n réalisé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aisie du tit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ordure et tram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aisie pied de pag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80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Mise en forme du titre police + taille de polic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éfinition des marge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Fermeture du menu en-tête et pied de Pag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CCCC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oisième travail : saisie de texte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>
          <w:sz w:val="18"/>
        </w:rPr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22"/>
        </w:rPr>
        <w:t>Saisir le texte suivant après « les syndicats…)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5952490" cy="6889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es phénomènes suggèrent l’existence d’un mode de coordination des activités à base de règles, à la place du mécanisme de marché. Une organisation apparaît lorsque se concrétise un double mouvement d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division du trav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et d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coordination/coopéra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ans le travail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25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Ces phénomènes suggèrent l’existence d’un mode de coordination des activités à base de règles, à la place du mécanisme de marché. Une organisation apparaît lorsque se concrétise un double mouvement de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division du travail</w:t>
                      </w:r>
                      <w:r>
                        <w:rPr>
                          <w:sz w:val="22"/>
                          <w:szCs w:val="22"/>
                        </w:rPr>
                        <w:t xml:space="preserve"> et de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coordination/coopération</w:t>
                      </w:r>
                      <w:r>
                        <w:rPr>
                          <w:sz w:val="22"/>
                          <w:szCs w:val="22"/>
                        </w:rPr>
                        <w:t xml:space="preserve"> dans le travai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rPr>
          <w:sz w:val="18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103745" cy="601980"/>
                <wp:effectExtent l="0" t="0" r="0" b="0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745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>Procédure pour souligner le texte et le mettre en gras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Menu « Accueil »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sélectionnez les mots à souligner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cliquez sur les icônes « souligner » 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9415" cy="2336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44019" t="13110" r="52275" b="819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puis « gras »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1310" cy="23368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40010" t="13110" r="57712" b="81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1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9.35pt;height: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>Procédure pour souligner le texte et le mettre en gras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Menu « Accueil »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sélectionnez les mots à souligner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cliquez sur les icônes « souligner » : </w:t>
                      </w:r>
                      <w:r>
                        <w:rPr/>
                        <w:drawing>
                          <wp:inline distT="0" distB="0" distL="0" distR="0">
                            <wp:extent cx="399415" cy="23368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44019" t="13110" r="52275" b="819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puis « gras » </w:t>
                      </w:r>
                      <w:r>
                        <w:rPr/>
                        <w:drawing>
                          <wp:inline distT="0" distB="0" distL="0" distR="0">
                            <wp:extent cx="321310" cy="23368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40010" t="13110" r="57712" b="81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10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/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22"/>
        </w:rPr>
        <w:t>Conseils 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  <w:u w:val="single"/>
        </w:rPr>
        <w:t>- Espacement ponctuation</w:t>
      </w:r>
      <w:r>
        <w:rPr>
          <w:sz w:val="22"/>
        </w:rPr>
        <w:t xml:space="preserve"> : en présence de deux symboles  « </w:t>
      </w:r>
      <w:r>
        <w:rPr>
          <w:sz w:val="22"/>
          <w:u w:val="single"/>
        </w:rPr>
        <w:t>: » « ? » « ! » « ; »</w:t>
      </w:r>
      <w:r>
        <w:rPr>
          <w:sz w:val="22"/>
        </w:rPr>
        <w:t xml:space="preserve">  un espace avant le symbole, un espace après le symbole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- En présence des symboles     « , »   «  . »  uniquement un espace après le symbol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tbl>
      <w:tblPr>
        <w:tblW w:w="9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60"/>
        <w:gridCol w:w="1980"/>
        <w:gridCol w:w="1243"/>
      </w:tblGrid>
      <w:tr>
        <w:trPr>
          <w:trHeight w:val="258" w:hRule="atLeast"/>
          <w:cantSplit w:val="true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Évaluation</w:t>
            </w:r>
          </w:p>
        </w:tc>
      </w:tr>
      <w:tr>
        <w:trPr>
          <w:trHeight w:val="37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sans a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avec aide (professeur, aide logiciel, élève…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n réalisé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aisie du tex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Soulignage des mot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spacement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CCCC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trième travail : mise en forme du texte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0" w:leader="none"/>
        </w:tabs>
        <w:ind w:left="0" w:hanging="360"/>
        <w:rPr/>
      </w:pPr>
      <w:r>
        <w:rPr>
          <w:sz w:val="22"/>
        </w:rPr>
        <w:t>Appliquez pour chaque 1</w:t>
      </w:r>
      <w:r>
        <w:rPr>
          <w:sz w:val="22"/>
          <w:vertAlign w:val="superscript"/>
        </w:rPr>
        <w:t>ère</w:t>
      </w:r>
      <w:r>
        <w:rPr>
          <w:sz w:val="22"/>
        </w:rPr>
        <w:t xml:space="preserve"> ligne de paragraphe un retrait d’1 cm à droit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color w:val="0000FF"/>
          <w:sz w:val="22"/>
          <w:szCs w:val="22"/>
          <w:u w:val="single"/>
        </w:rPr>
      </w:pPr>
      <w:hyperlink r:id="rId20">
        <w:r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5600700</wp:posOffset>
              </wp:positionH>
              <wp:positionV relativeFrom="paragraph">
                <wp:posOffset>87630</wp:posOffset>
              </wp:positionV>
              <wp:extent cx="1371600" cy="233045"/>
              <wp:effectExtent l="0" t="0" r="0" b="0"/>
              <wp:wrapNone/>
              <wp:docPr id="1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4" t="21403" r="76064" b="728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1600" cy="2330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5531485</wp:posOffset>
                  </wp:positionH>
                  <wp:positionV relativeFrom="paragraph">
                    <wp:posOffset>130810</wp:posOffset>
                  </wp:positionV>
                  <wp:extent cx="526415" cy="137795"/>
                  <wp:effectExtent l="5715" t="18415" r="0" b="50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63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217">
                                <a:moveTo>
                                  <a:pt x="0" y="217"/>
                                </a:moveTo>
                                <a:lnTo>
                                  <a:pt x="82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829,217" path="m0,217l829,0e" stroked="t" o:allowincell="f" style="position:absolute;margin-left:435.55pt;margin-top:10.3pt;width:41.4pt;height:10.8pt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w:pict>
            </mc:Fallback>
          </mc:AlternateContent>
        </w:r>
      </w:hyperlink>
      <w:r>
        <w:rPr>
          <w:rStyle w:val="InternetLink"/>
          <w:sz w:val="22"/>
          <w:szCs w:val="22"/>
        </w:rPr>
        <w:t>Procédure (voir vidéo 6) 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Sélectionnez la 1</w:t>
      </w:r>
      <w:r>
        <w:rPr>
          <w:color w:val="0000FF"/>
          <w:sz w:val="22"/>
          <w:szCs w:val="22"/>
          <w:vertAlign w:val="superscript"/>
        </w:rPr>
        <w:t>ère</w:t>
      </w:r>
      <w:r>
        <w:rPr>
          <w:color w:val="0000FF"/>
          <w:sz w:val="22"/>
          <w:szCs w:val="22"/>
        </w:rPr>
        <w:t xml:space="preserve"> ligne </w:t>
      </w:r>
      <w:r>
        <w:rPr>
          <w:rFonts w:eastAsia="Wingdings" w:cs="Wingdings" w:ascii="Wingdings" w:hAnsi="Wingdings"/>
          <w:color w:val="0000FF"/>
          <w:sz w:val="22"/>
          <w:szCs w:val="22"/>
        </w:rPr>
        <w:t></w:t>
      </w:r>
      <w:r>
        <w:rPr>
          <w:color w:val="0000FF"/>
          <w:sz w:val="22"/>
          <w:szCs w:val="22"/>
        </w:rPr>
        <w:t xml:space="preserve"> cliquez et déplacez sans relâcher le curseur le curseur situé sur la règle  </w:t>
      </w:r>
    </w:p>
    <w:p>
      <w:pPr>
        <w:pStyle w:val="Header"/>
        <w:tabs>
          <w:tab w:val="clear" w:pos="4536"/>
          <w:tab w:val="clear" w:pos="9072"/>
        </w:tabs>
        <w:ind w:left="-36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0" w:leader="none"/>
        </w:tabs>
        <w:ind w:left="0" w:hanging="360"/>
        <w:rPr>
          <w:sz w:val="22"/>
        </w:rPr>
      </w:pPr>
      <w:r>
        <w:rPr>
          <w:sz w:val="22"/>
        </w:rPr>
        <w:t xml:space="preserve">La police utilisée doit être Arial en taille 11.Le texte doit être justifié. </w:t>
      </w:r>
      <w:r>
        <w:rPr>
          <w:sz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099935" cy="814705"/>
                <wp:effectExtent l="0" t="0" r="0" b="0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93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(voir vidéo 7) :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Menu « Accueil »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0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Sélectionnez le text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Appliquez les icônes « Police 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6305" cy="22669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15919" t="13120" r="68128" b="816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, « taille de police 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57835" cy="22669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31787" t="13248" r="60178" b="815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, « Justifier »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0995" cy="23368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53811" t="13110" r="42218" b="81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59.05pt;height:64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hyperlink r:id="rId2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(voir vidéo 7) :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Menu « Accueil »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0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Sélectionnez le texte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Appliquez les icônes « Police »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916305" cy="22669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15919" t="13120" r="68128" b="816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22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, « taille de police » </w:t>
                      </w: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57835" cy="226695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31787" t="13248" r="60178" b="815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22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, « Justifier » </w:t>
                      </w:r>
                      <w:r>
                        <w:rPr/>
                        <w:drawing>
                          <wp:inline distT="0" distB="0" distL="0" distR="0">
                            <wp:extent cx="340995" cy="23368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53811" t="13110" r="42218" b="81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sz w:val="22"/>
        </w:rPr>
        <w:t>Saisir les titres suivants, et placez les conformément à leur place dans la correction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ères de classification des organisation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’entrepris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Conseils :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Pour saisir les numéros de titres, appuyer sur la touche « i » majuscule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- pour obtenir l’espacement entre le numéro de titre et le titre, appuyez sur la touche « Entrée »après avoir saisi le titre ; la mise enforme se fera automatiquement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Pour mettre en forme ces titres, vous allez reproduire la mise en forme appliquée au titre déjà inséré dans le texte « I. définition d’une organisation »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6215" cy="708025"/>
                <wp:effectExtent l="0" t="0" r="0" b="0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21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(voir vidéo 8) :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Menu « Accueil »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Sélectionnez ce titre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cliquez sur l’icône « reproduire la mise en forme »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8310" cy="219075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29853" t="7520" r="68091" b="893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1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et sélectionnez le titre qu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vous voulez mettre en for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.45pt;height:55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hyperlink r:id="rId31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(voir vidéo 8) :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Menu « Accueil »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Sélectionnez ce titre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cliquez sur l’icône « reproduire la mise en forme » </w:t>
                      </w:r>
                      <w:r>
                        <w:rPr/>
                        <w:drawing>
                          <wp:inline distT="0" distB="0" distL="0" distR="0">
                            <wp:extent cx="448310" cy="219075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29853" t="7520" r="68091" b="893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1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>et sélectionnez le titre que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>vous voulez mettre en for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22"/>
        </w:rPr>
        <w:t>Déplacez l’image pour bien la caler en dessous du texte, conformément à la correction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tbl>
      <w:tblPr>
        <w:tblW w:w="92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60"/>
        <w:gridCol w:w="1980"/>
        <w:gridCol w:w="1243"/>
      </w:tblGrid>
      <w:tr>
        <w:trPr>
          <w:trHeight w:val="258" w:hRule="atLeast"/>
          <w:cantSplit w:val="true"/>
        </w:trPr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Évaluation</w:t>
            </w:r>
          </w:p>
        </w:tc>
      </w:tr>
      <w:tr>
        <w:trPr>
          <w:trHeight w:val="37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sans a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avec aide (professeur, aide logiciel, élève…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n réalisé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éplacement du text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Mise en forme des titres de paragraph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Déplacement de paragraphe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CCCC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nquième travail : création et manipulation de tableaux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sz w:val="22"/>
        </w:rPr>
        <w:drawing>
          <wp:inline distT="0" distB="0" distL="0" distR="0">
            <wp:extent cx="107950" cy="10795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 xml:space="preserve">Reproduire le tableau ci-dessous et complétez le 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d’organisati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sation privé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sation publiqu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sation à but lucratif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sation à but non lucrati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crosof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Entrepri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NC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ycé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ix-roug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ir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867525" cy="1613535"/>
                <wp:effectExtent l="0" t="0" r="0" b="0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161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(voir vidéo 9) :</w:t>
                              </w:r>
                            </w:hyperlink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- Placer le curseur à l’endroit où vous voulez insérer le tableau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- Pour créer le tableau, menu  « Insertion »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 cliquez sur l’icône « tableau 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- Dessinez à l’endroit indiqué le tableau (6 colonnes et 6 ligne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- Police du texte : sélectionnez le tableau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 Arial taille 9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- Pour centrer les cellules à l’intérieur du tableau, sélectionnez celui-ci puis appuyez sur l’icône de la barre à outils « Au centre »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5310" cy="160655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49644" t="13110" r="47510" b="81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16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- Appliquez les styles « gras » pour les titres et « italique »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92150" cy="219075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42387" t="14518" r="55354" b="820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1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pour les données à l’intérieur du tabl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40.75pt;height:127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</w:pPr>
                      <w:hyperlink r:id="rId38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(voir vidéo 9) :</w:t>
                        </w:r>
                      </w:hyperlink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>- Placer le curseur à l’endroit où vous voulez insérer le tableau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- Pour créer le tableau, menu  « Insertion »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 cliquez sur l’icône « tableau »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>- Dessinez à l’endroit indiqué le tableau (6 colonnes et 6 lignes)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- Police du texte : sélectionnez le tableau </w:t>
                      </w: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 Arial taille 9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>- Pour centrer les cellules à l’intérieur du tableau, sélectionnez celui-ci puis appuyez sur l’icône de la barre à outils « Au centre ».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75310" cy="16065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49644" t="13110" r="47510" b="81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16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- Appliquez les styles « gras » pour les titres et « italique » </w:t>
                      </w:r>
                      <w:r>
                        <w:rPr/>
                        <w:drawing>
                          <wp:inline distT="0" distB="0" distL="0" distR="0">
                            <wp:extent cx="692150" cy="219075"/>
                            <wp:effectExtent l="0" t="0" r="0" b="0"/>
                            <wp:docPr id="3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42387" t="14518" r="55354" b="820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1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>pour les données à l’intérieur du tabl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tbl>
      <w:tblPr>
        <w:tblW w:w="107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694"/>
        <w:gridCol w:w="2302"/>
      </w:tblGrid>
      <w:tr>
        <w:trPr>
          <w:trHeight w:val="260" w:hRule="atLeast"/>
          <w:cantSplit w:val="true"/>
        </w:trPr>
        <w:tc>
          <w:tcPr>
            <w:tcW w:w="10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Évaluation</w:t>
            </w:r>
          </w:p>
        </w:tc>
      </w:tr>
      <w:tr>
        <w:trPr>
          <w:trHeight w:val="3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sans ai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éalisé avec aide (professeur, aide logiciel, élève…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on réalisé</w:t>
            </w:r>
          </w:p>
        </w:tc>
      </w:tr>
      <w:tr>
        <w:trPr>
          <w:trHeight w:val="27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réation de la structure du tablea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6" w:hRule="atLeast"/>
        </w:trPr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Mise en forme en-tête de colonne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6" w:hRule="atLeast"/>
        </w:trPr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ise en forme des autres cellules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  <w:tr>
        <w:trPr>
          <w:trHeight w:val="276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sertion de caractères spéciaux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</w:tr>
    </w:tbl>
    <w:p>
      <w:pPr>
        <w:pStyle w:val="Header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CCCCCC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xième travail : contrôle, impression du document et personnalisation de la barre d’outils Accès rapide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18"/>
        </w:rPr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8"/>
        </w:rPr>
        <w:tab/>
      </w:r>
      <w:r>
        <w:rPr>
          <w:sz w:val="22"/>
        </w:rPr>
        <w:t>Faire un aperçu avant impression et vérifier l’aspect général du document, puis imprimer</w:t>
      </w:r>
    </w:p>
    <w:p>
      <w:pPr>
        <w:pStyle w:val="Header"/>
        <w:tabs>
          <w:tab w:val="clear" w:pos="4536"/>
          <w:tab w:val="clear" w:pos="9072"/>
        </w:tabs>
        <w:spacing w:lineRule="exact" w:line="120"/>
        <w:ind w:left="357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33985</wp:posOffset>
                </wp:positionH>
                <wp:positionV relativeFrom="paragraph">
                  <wp:posOffset>202565</wp:posOffset>
                </wp:positionV>
                <wp:extent cx="7105650" cy="852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hyperlink r:id="rId4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: voir vidéo 10 :</w:t>
                              </w:r>
                            </w:hyperlink>
                            <w:r>
                              <w:rPr>
                                <w:color w:val="0000FF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cliquez sur bouton office situé en haut à gauche de l’écran </w:t>
                            </w: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340995" cy="226695"/>
                                  <wp:effectExtent l="0" t="0" r="0" b="0"/>
                                  <wp:docPr id="3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" t="-5" r="94958" b="937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95" cy="22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 xml:space="preserve">, placez sans cliquer dessus votre curseur sur l’icône « imprimer », puis cliquez sur l’icône « aperçu avant impression « . Une fois la vérification effectuée, cliquez sur l’icône « imprimer » </w:t>
                            </w: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399415" cy="277495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6540" r="94209" b="855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67.15pt;mso-wrap-distance-left:9.05pt;mso-wrap-distance-right:9.05pt;mso-wrap-distance-top:0pt;mso-wrap-distance-bottom:0pt;margin-top:15.95pt;mso-position-vertical-relative:text;margin-left:-10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hyperlink r:id="rId4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: voir vidéo 10 :</w:t>
                        </w:r>
                      </w:hyperlink>
                      <w:r>
                        <w:rPr>
                          <w:color w:val="0000FF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cliquez sur bouton office situé en haut à gauche de l’écran </w:t>
                      </w: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340995" cy="226695"/>
                            <wp:effectExtent l="0" t="0" r="0" b="0"/>
                            <wp:docPr id="3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" t="-5" r="94958" b="937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95" cy="22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FF"/>
                          <w:sz w:val="22"/>
                          <w:szCs w:val="22"/>
                        </w:rPr>
                        <w:t xml:space="preserve">, placez sans cliquer dessus votre curseur sur l’icône « imprimer », puis cliquez sur l’icône « aperçu avant impression « . Une fois la vérification effectuée, cliquez sur l’icône « imprimer » </w:t>
                      </w: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399415" cy="277495"/>
                            <wp:effectExtent l="0" t="0" r="0" b="0"/>
                            <wp:docPr id="4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6540" r="94209" b="855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277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sz w:val="18"/>
        </w:rPr>
      </w:pPr>
      <w:r>
        <w:rPr>
          <w:sz w:val="16"/>
        </w:rPr>
        <w:drawing>
          <wp:inline distT="0" distB="0" distL="0" distR="0">
            <wp:extent cx="107950" cy="10795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8"/>
        </w:rPr>
        <w:tab/>
      </w:r>
      <w:r>
        <w:rPr>
          <w:sz w:val="22"/>
        </w:rPr>
        <w:t xml:space="preserve">Ajoutez dans la barre d’outils « Accès rapide » les icônes suivants : « aperçu avant impression » </w:t>
      </w:r>
      <w:r>
        <w:rPr>
          <w:sz w:val="22"/>
        </w:rPr>
        <w:drawing>
          <wp:inline distT="0" distB="0" distL="0" distR="0">
            <wp:extent cx="448310" cy="13843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34976" t="33720" r="62249" b="6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et « impression rapide » </w:t>
      </w:r>
      <w:r>
        <w:rPr>
          <w:sz w:val="22"/>
        </w:rPr>
        <w:drawing>
          <wp:inline distT="0" distB="0" distL="0" distR="0">
            <wp:extent cx="399415" cy="160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6540" r="94209" b="85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39065</wp:posOffset>
                </wp:positionH>
                <wp:positionV relativeFrom="paragraph">
                  <wp:posOffset>495935</wp:posOffset>
                </wp:positionV>
                <wp:extent cx="7105650" cy="321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hyperlink r:id="rId5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rocédure : voir vidéo 11.</w:t>
                              </w:r>
                            </w:hyperlink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25.3pt;mso-wrap-distance-left:9.05pt;mso-wrap-distance-right:9.05pt;mso-wrap-distance-top:0pt;mso-wrap-distance-bottom:0pt;margin-top:39.05pt;mso-position-vertical-relative:text;margin-left:-10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hyperlink r:id="rId52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rocédure : voir vidéo 11.</w:t>
                        </w:r>
                      </w:hyperlink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-15875</wp:posOffset>
                </wp:positionV>
                <wp:extent cx="5862955" cy="1108075"/>
                <wp:effectExtent l="0" t="0" r="0" b="0"/>
                <wp:wrapSquare wrapText="bothSides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50"/>
                              <w:gridCol w:w="2160"/>
                              <w:gridCol w:w="1980"/>
                              <w:gridCol w:w="1243"/>
                            </w:tblGrid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92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alisé sans aid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éalisé avec aide (professeur, aide logiciel, élève…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n réalis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mpression du document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ersonnalisation de la barre d’outils Accès rapi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87.25pt;mso-wrap-distance-left:0pt;mso-wrap-distance-right:7.05pt;mso-wrap-distance-top:0pt;mso-wrap-distance-bottom:0pt;margin-top:-1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50"/>
                        <w:gridCol w:w="2160"/>
                        <w:gridCol w:w="1980"/>
                        <w:gridCol w:w="1243"/>
                      </w:tblGrid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92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Évaluation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alisé sans aid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alisé avec aide (professeur, aide logiciel, élève…)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n réalisé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mpression du docume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rsonnalisation de la barre d’outils Accès rapid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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vanish/>
          <w:sz w:val="16"/>
        </w:rPr>
      </w:pPr>
      <w:r>
        <w:rPr>
          <w:vanish/>
          <w:sz w:val="16"/>
        </w:rPr>
      </w:r>
      <w:bookmarkStart w:id="0" w:name="_PictureBullets"/>
      <w:bookmarkStart w:id="1" w:name="_PictureBullets"/>
      <w:bookmarkEnd w:id="1"/>
    </w:p>
    <w:sectPr>
      <w:footerReference w:type="default" r:id="rId53"/>
      <w:type w:val="nextPage"/>
      <w:pgSz w:w="11906" w:h="16838"/>
      <w:pgMar w:left="540" w:right="566" w:gutter="0" w:header="0" w:top="360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4" w:space="1" w:color="000000"/>
      </w:pBdr>
      <w:rPr/>
    </w:pPr>
    <w:r>
      <w:rPr>
        <w:sz w:val="16"/>
      </w:rPr>
      <w:t>STG terminale CFE</w:t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gdelacroix.free.fr/ressources/tutorielsvideo/word2007/word20071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stgdelacroix.free.fr/ressources/tutorielsvideo/word2007/word20072.html" TargetMode="External"/><Relationship Id="rId6" Type="http://schemas.openxmlformats.org/officeDocument/2006/relationships/hyperlink" Target="http://stgdelacroix.free.fr/ressources/tutorielsvideo/word2007/word20072.htm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stgdelacroix.free.fr/ressources/tutorielsvideo/word2007/word20073.html" TargetMode="External"/><Relationship Id="rId9" Type="http://schemas.openxmlformats.org/officeDocument/2006/relationships/hyperlink" Target="http://stgdelacroix.free.fr/ressources/tutorielsvideo/word2007/word20073.html" TargetMode="External"/><Relationship Id="rId10" Type="http://schemas.openxmlformats.org/officeDocument/2006/relationships/hyperlink" Target="http://stgdelacroix.free.fr/ressources/tutorielsvideo/word2007/word20074.html" TargetMode="External"/><Relationship Id="rId11" Type="http://schemas.openxmlformats.org/officeDocument/2006/relationships/hyperlink" Target="http://stgdelacroix.free.fr/ressources/tutorielsvideo/word2007/word20075.html" TargetMode="External"/><Relationship Id="rId12" Type="http://schemas.openxmlformats.org/officeDocument/2006/relationships/hyperlink" Target="http://stgdelacroix.free.fr/ressources/tutorielsvideo/word2007/word20075.html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hyperlink" Target="http://stgdelacroix.free.fr/ressources/tutorielsvideo/word2007/word20076.html" TargetMode="External"/><Relationship Id="rId21" Type="http://schemas.openxmlformats.org/officeDocument/2006/relationships/hyperlink" Target="http://stgdelacroix.free.fr/ressources/tutorielsvideo/word2007/word20077.html" TargetMode="External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hyperlink" Target="http://stgdelacroix.free.fr/ressources/tutorielsvideo/word2007/word20077.html" TargetMode="External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3.png"/><Relationship Id="rId29" Type="http://schemas.openxmlformats.org/officeDocument/2006/relationships/hyperlink" Target="http://stgdelacroix.free.fr/ressources/tutorielsvideo/word2007/word20078.html" TargetMode="External"/><Relationship Id="rId30" Type="http://schemas.openxmlformats.org/officeDocument/2006/relationships/image" Target="media/image7.png"/><Relationship Id="rId31" Type="http://schemas.openxmlformats.org/officeDocument/2006/relationships/hyperlink" Target="http://stgdelacroix.free.fr/ressources/tutorielsvideo/word2007/word20078.html" TargetMode="External"/><Relationship Id="rId32" Type="http://schemas.openxmlformats.org/officeDocument/2006/relationships/image" Target="media/image7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hyperlink" Target="http://stgdelacroix.free.fr/ressources/tutorielsvideo/word2007/word20079.html" TargetMode="External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hyperlink" Target="http://stgdelacroix.free.fr/ressources/tutorielsvideo/word2007/word20079.html" TargetMode="External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1.png"/><Relationship Id="rId42" Type="http://schemas.openxmlformats.org/officeDocument/2006/relationships/hyperlink" Target="http://stgdelacroix.free.fr/ressources/tutorielsvideo/word2007/word200710" TargetMode="External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hyperlink" Target="http://stgdelacroix.free.fr/ressources/tutorielsvideo/word2007/word200710" TargetMode="External"/><Relationship Id="rId46" Type="http://schemas.openxmlformats.org/officeDocument/2006/relationships/image" Target="media/image8.png"/><Relationship Id="rId47" Type="http://schemas.openxmlformats.org/officeDocument/2006/relationships/image" Target="media/image9.png"/><Relationship Id="rId48" Type="http://schemas.openxmlformats.org/officeDocument/2006/relationships/image" Target="media/image1.png"/><Relationship Id="rId49" Type="http://schemas.openxmlformats.org/officeDocument/2006/relationships/image" Target="media/image10.png"/><Relationship Id="rId50" Type="http://schemas.openxmlformats.org/officeDocument/2006/relationships/image" Target="media/image9.png"/><Relationship Id="rId51" Type="http://schemas.openxmlformats.org/officeDocument/2006/relationships/hyperlink" Target="http://stgdelacroix.free.fr/ressources/tutorielsvideo/word2007/word200711" TargetMode="External"/><Relationship Id="rId52" Type="http://schemas.openxmlformats.org/officeDocument/2006/relationships/hyperlink" Target="http://stgdelacroix.free.fr/ressources/tutorielsvideo/word2007/word200711" TargetMode="Externa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8:23:00Z</dcterms:created>
  <dc:creator>sliwak</dc:creator>
  <dc:description/>
  <cp:keywords/>
  <dc:language>en-US</dc:language>
  <cp:lastModifiedBy>olivier TOURBIN</cp:lastModifiedBy>
  <cp:lastPrinted>2005-09-08T02:08:00Z</cp:lastPrinted>
  <dcterms:modified xsi:type="dcterms:W3CDTF">2010-08-24T12:07:00Z</dcterms:modified>
  <cp:revision>75</cp:revision>
  <dc:subject/>
  <dc:title/>
</cp:coreProperties>
</file>